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2147334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95818762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